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32"/>
        </w:rPr>
        <w:t>PROTEIN &amp; THE FOOD CHAIN</w:t>
      </w:r>
      <w:r>
        <w:rPr>
          <w:rFonts w:cs="Tahoma" w:ascii="Tahoma" w:hAnsi="Tahoma"/>
          <w:sz w:val="32"/>
        </w:rPr>
        <w:t xml:space="preserve"> </w:t>
      </w:r>
      <w:r>
        <w:rPr>
          <w:rFonts w:cs="Tahoma" w:ascii="Tahoma" w:hAnsi="Tahoma"/>
          <w:b/>
          <w:sz w:val="32"/>
        </w:rPr>
        <w:t>ANSWERS</w:t>
      </w:r>
      <w:r>
        <w:rPr>
          <w:rFonts w:cs="Tahoma" w:ascii="Tahoma" w:hAnsi="Tahoma"/>
          <w:sz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ART A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PROS OF EATING LOWER ON THE FOOD CHAIN (VEGETARIAN)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>-HEART HEALTHY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GOOD FOR ENVIRONMENT (LESS 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DEFORESTATION)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>-HUMANE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HELP FEED MORE PEOPLE – FEED GRAINS TO 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EOPLE INSTEAD OF COWS …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>-INGEST LESS CHEMICALS, HORMONES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>-NO RISK OF DISEASE LIKE MAD COW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>-CHEAPER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>CONS OF EATING LOWER ON THE FOOD CHAIN (VEGETARIAN)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-MEAT IS A COMPLETE PROTEIN SOURCE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-MEAT TASTES GREAT – FLAVORFUL!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-NUTRITIOUS -LOTS OF IRON, B12 &amp; </w:t>
      </w:r>
    </w:p>
    <w:p>
      <w:pPr>
        <w:pStyle w:val="Normal"/>
        <w:ind w:left="7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CALCIUM . . .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ART B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NO – YOU DON’T NEED TO EAT MEAT TO BE WELL NOURISHED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NIMAL PROTEINS ARE COMPLETE PROTEINS – THEY HAVE  ALL ESSENTIAL AMINO </w:t>
      </w:r>
    </w:p>
    <w:p>
      <w:pPr>
        <w:pStyle w:val="Normal"/>
        <w:ind w:left="45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ACIDS NEEDED TO BUILD PROTEIN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A VEGETARIAN CAN MEET PROTEIN NEEDS BY EATING SPECIFIC COMBINATIONS OF PLANT MATTER – COMPLEMENTARY PROTEINS SUCH AS: BEANS &amp; RICE OR CHEESE &amp; BREAD –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COMBINING IN THIS WAY ENSURES THAT ALL ESSENTIAL AMINO ACIDS ARE PRESENT IN THE MEAL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ART C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HE TOP OR HIGHEST LEVEL WOULD HAVE THE MOST PESTICIDE RESIDUE BECAUSE OF SELECTIVE CONCENTRATION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PESTICIDES GET INTO ANIMALS FROM THE FOOD THEY EAT – IT GETS STORED IN THEIR TISSUE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ELECTIVE CONCENTRATION: INCREASE IN CONCENTRATION OF A POLLUTANT FROM ONE LINK IN A FOOD CHAIN TO ANOTHER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</w:rPr>
        <w:t>EX: A COW EATS GRASS – EACH BITE OF GRASS CONTAINS PESTICIDE – AFTER A LIFETIME OF EATING THE GRASS, THERE IS A LOT STORED UP IN THE COW TISSUE; A PERSON EATS A BURGER, WITH EACH BITE, YOU GET THE COWS LIFETIME OF PESTICIDE ACCUMUL</w:t>
      </w:r>
      <w:r>
        <w:rPr>
          <w:rFonts w:cs="Tahoma" w:ascii="Tahoma" w:hAnsi="Tahoma"/>
          <w:sz w:val="32"/>
        </w:rPr>
        <w:t xml:space="preserve">ATION . .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50"/>
        </w:tabs>
        <w:ind w:left="850" w:hanging="4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170"/>
        </w:tabs>
        <w:ind w:left="1170" w:hanging="72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60"/>
        </w:tabs>
        <w:ind w:left="760" w:hanging="4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12:00Z</dcterms:created>
  <dc:creator>NHS NPS</dc:creator>
  <dc:description/>
  <cp:keywords/>
  <dc:language>en-US</dc:language>
  <cp:lastModifiedBy>NHS NPS</cp:lastModifiedBy>
  <dcterms:modified xsi:type="dcterms:W3CDTF">2013-10-08T12:12:00Z</dcterms:modified>
  <cp:revision>2</cp:revision>
  <dc:subject/>
  <dc:title>PROTEIN &amp; THE FOOD CHAIN</dc:title>
</cp:coreProperties>
</file>